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Kartoffelsalat mit Tomaten und Pesto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800 g kleine Kartoffeln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20 g Pinienkerne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2 Knoblauchzehen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2 Töpfe Basilikum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30 g Parmesan-Käse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5 EL weißer Balsam-Essig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8 EL Olivenöl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Salz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Pfeffer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3 Lauchzwiebeln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400 g rote und gelbe Kirschtomaten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100 g Frisee-Salat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Kartoffeln gründlich unter kaltem Wasser waschen und in reichlich Wasser 15-20 Minuten kochen.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Pinienkerne rösten und auskühlen fassen. Knoblauch schälen. Basilikum abzupfen. Parmesan in Stücke schneiden. Alle Zutaten im Universalzerkleinerer fein hacken. Mit Essig und Olivenöl verrühren. Mit Salz und Pfeffer abschmecken. 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Kartoffeln abschrecken, schälen und auskühlen lassen. Lauchzwiebeln, bis auf eine zum Garnieren, in Ringe schneiden. Kirschtomaten halbieren. Mit Kartoffeln, Lauchzwiebeln und Pesto mischen. Ca. 30 Minuten durchziehen lassen.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Salat in mundgerechte Stücke zupfen. Kartoffelsalat mit Salz, Pfeffer und Essig abschmecken und</w:t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p>
      <w:pPr>
        <w:pStyle w:val="Normal"/>
        <w:autoSpaceDE w:val="false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den Frisee-Salat unterheben. Salat anrichten und mit der übrigen Lauchzwiebel garniert servieren.</w:t>
      </w:r>
    </w:p>
    <w:p>
      <w:pPr>
        <w:pStyle w:val="Normal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2:55:00Z</dcterms:created>
  <dc:creator>Einhäuser</dc:creator>
  <dc:description/>
  <dc:language>en-US</dc:language>
  <cp:lastModifiedBy>Einhäuser</cp:lastModifiedBy>
  <dcterms:modified xsi:type="dcterms:W3CDTF">2003-10-21T22:57:00Z</dcterms:modified>
  <cp:revision>1</cp:revision>
  <dc:subject/>
  <dc:title>Kartoffelsalat mit Tomaten und Pesto</dc:title>
</cp:coreProperties>
</file>